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116"/>
        <w:gridCol w:w="1233"/>
        <w:gridCol w:w="1134"/>
        <w:gridCol w:w="9"/>
        <w:gridCol w:w="1126"/>
        <w:gridCol w:w="38"/>
        <w:gridCol w:w="1164"/>
        <w:gridCol w:w="32"/>
        <w:gridCol w:w="1136"/>
      </w:tblGrid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器型号</w:t>
            </w:r>
          </w:p>
        </w:tc>
        <w:tc>
          <w:tcPr>
            <w:tcW w:w="6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YDZ-300W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功率</w:t>
            </w:r>
          </w:p>
        </w:tc>
        <w:tc>
          <w:tcPr>
            <w:tcW w:w="6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W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峰值功率</w:t>
            </w:r>
          </w:p>
        </w:tc>
        <w:tc>
          <w:tcPr>
            <w:tcW w:w="6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W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入电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12V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24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48V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12V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24V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48V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电压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VAC or 110VAC or 120VAC ±5%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0VAC or 230VAC or 240VAC ±5%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空载电流（小于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5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3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A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5A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3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A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频率</w:t>
            </w:r>
          </w:p>
        </w:tc>
        <w:tc>
          <w:tcPr>
            <w:tcW w:w="6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HZ±0.5HZ or 60HZ±0.5HZ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波形</w:t>
            </w:r>
          </w:p>
        </w:tc>
        <w:tc>
          <w:tcPr>
            <w:tcW w:w="6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纯正弦波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波形失真</w:t>
            </w:r>
          </w:p>
        </w:tc>
        <w:tc>
          <w:tcPr>
            <w:tcW w:w="6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H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%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性负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SB</w:t>
            </w:r>
          </w:p>
        </w:tc>
        <w:tc>
          <w:tcPr>
            <w:tcW w:w="6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V 1000MA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大工作效率</w:t>
            </w:r>
          </w:p>
        </w:tc>
        <w:tc>
          <w:tcPr>
            <w:tcW w:w="6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.80%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入电压范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5-15.5V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8-30.27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2-60.4V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5-15.5V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8-30.27V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2-60.4V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温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</w:p>
        </w:tc>
        <w:tc>
          <w:tcPr>
            <w:tcW w:w="6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°- +50°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储存温度</w:t>
            </w:r>
          </w:p>
        </w:tc>
        <w:tc>
          <w:tcPr>
            <w:tcW w:w="6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°- +70°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湿度</w:t>
            </w:r>
          </w:p>
        </w:tc>
        <w:tc>
          <w:tcPr>
            <w:tcW w:w="6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最大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0%,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结露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保</w:t>
            </w:r>
          </w:p>
        </w:tc>
        <w:tc>
          <w:tcPr>
            <w:tcW w:w="6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年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品尺寸</w:t>
            </w:r>
          </w:p>
        </w:tc>
        <w:tc>
          <w:tcPr>
            <w:tcW w:w="6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5*110*58mm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装尺寸</w:t>
            </w:r>
          </w:p>
        </w:tc>
        <w:tc>
          <w:tcPr>
            <w:tcW w:w="6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2*140*95mm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净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重</w:t>
            </w:r>
          </w:p>
        </w:tc>
        <w:tc>
          <w:tcPr>
            <w:tcW w:w="6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9/1.0kg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启动</w:t>
            </w:r>
          </w:p>
        </w:tc>
        <w:tc>
          <w:tcPr>
            <w:tcW w:w="6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双极软启动</w:t>
            </w:r>
          </w:p>
        </w:tc>
      </w:tr>
      <w:tr>
        <w:trPr>
          <w:trHeight w:val="35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欠压报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5±0.5V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V±0.5V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V±1V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V±0.5V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V±1V</w:t>
            </w:r>
          </w:p>
        </w:tc>
      </w:tr>
      <w:tr>
        <w:trPr>
          <w:trHeight w:val="33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欠压保护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±0.5V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V±0.5V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V±1V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V±0.5V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欠压恢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±0.5V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V±0.5V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V±1V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V±0.5V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压报警保护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5±0.5V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V±0.5V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V±1V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V±0.5V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压恢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8±0.5V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5V±0.5V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V±1V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8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5±0.5V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示灯</w:t>
            </w:r>
          </w:p>
        </w:tc>
        <w:tc>
          <w:tcPr>
            <w:tcW w:w="6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蓝色指示灯亮（逆变输出，正常工作）；红色指示闪烁（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压、过载、高温、短路）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护功能</w:t>
            </w:r>
          </w:p>
        </w:tc>
        <w:tc>
          <w:tcPr>
            <w:tcW w:w="6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池过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压、过载、高温、交流短路保护（正反接保护）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险丝</w:t>
            </w:r>
          </w:p>
        </w:tc>
        <w:tc>
          <w:tcPr>
            <w:tcW w:w="6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直流短路保护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示</w:t>
            </w:r>
          </w:p>
        </w:tc>
        <w:tc>
          <w:tcPr>
            <w:tcW w:w="6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清数显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路拓扑</w:t>
            </w:r>
          </w:p>
        </w:tc>
        <w:tc>
          <w:tcPr>
            <w:tcW w:w="6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频链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冷却方式</w:t>
            </w:r>
          </w:p>
        </w:tc>
        <w:tc>
          <w:tcPr>
            <w:tcW w:w="6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智能风冷、内置散热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116"/>
        <w:gridCol w:w="48"/>
        <w:gridCol w:w="1164"/>
        <w:gridCol w:w="21"/>
        <w:gridCol w:w="1134"/>
        <w:gridCol w:w="9"/>
        <w:gridCol w:w="1126"/>
        <w:gridCol w:w="38"/>
        <w:gridCol w:w="1164"/>
        <w:gridCol w:w="32"/>
        <w:gridCol w:w="1136"/>
      </w:tblGrid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器型号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YDZ-500W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功率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W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峰值功率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W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入电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12V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24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48V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12V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24V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48V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电压</w:t>
            </w:r>
          </w:p>
        </w:tc>
        <w:tc>
          <w:tcPr>
            <w:tcW w:w="3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VAC or 110VAC or 120VAC ±5%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0VAC or 230VAC or 240VAC ±5%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空载电流（小于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6A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3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5A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6A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3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15A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频率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HZ±0.5HZ or 60HZ±0.5HZ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波形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纯正弦波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波形失真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H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%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性负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SB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V 1000MA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大工作效率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.80%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入电压范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5-15.5V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8-30.27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2-60.4V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5-15.5V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8-30.27V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2-60.4V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温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°- +50°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储存温度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°- +70°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湿度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最大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0%,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结露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保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年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品尺寸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0*150*75mm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装尺寸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0*190*120mm</w:t>
            </w:r>
          </w:p>
        </w:tc>
      </w:tr>
      <w:tr>
        <w:trPr>
          <w:trHeight w:val="9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净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重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8/1.96kg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启动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双极软启动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欠压报警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V±0.5V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V±1V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V±0.5V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V±1V</w:t>
            </w:r>
          </w:p>
        </w:tc>
      </w:tr>
      <w:tr>
        <w:trPr>
          <w:trHeight w:val="9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欠压保护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V±0.5V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V±1V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V±0.5V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欠压恢复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V±0.5V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V±1V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V±0.5V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压报警保护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V±0.5V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V±1V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V±0.5V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压恢复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8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5±0.5V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V±1V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8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5±0.5V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示灯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蓝色指示灯亮（逆变输出，正常工作）；红色指示闪烁（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压、过载、高温、短路）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护功能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池过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压、过载、高温、交流短路保护（正反接保护）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险丝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直流短路保护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示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清数显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路拓扑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频链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冷却方式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智能风冷、内置散热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116"/>
        <w:gridCol w:w="48"/>
        <w:gridCol w:w="1164"/>
        <w:gridCol w:w="21"/>
        <w:gridCol w:w="1134"/>
        <w:gridCol w:w="9"/>
        <w:gridCol w:w="1126"/>
        <w:gridCol w:w="38"/>
        <w:gridCol w:w="1164"/>
        <w:gridCol w:w="32"/>
        <w:gridCol w:w="1136"/>
      </w:tblGrid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器型号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YDZ-800W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功率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0W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峰值功率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0W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入电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12V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24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48V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12V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24V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48V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电压</w:t>
            </w:r>
          </w:p>
        </w:tc>
        <w:tc>
          <w:tcPr>
            <w:tcW w:w="3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VAC or 110VAC or 120VAC ±5%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0VAC or 230VAC or 240VAC ±5%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载电流（小于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8A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4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2A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8A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4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2A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频率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HZ±0.5HZ or 60HZ±0.5HZ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波形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纯正弦波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波形失真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H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%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性负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SB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V 1000MA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大工作效率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.80%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入电压范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5-15.5V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8-30.27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2-60.4V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5-15.5V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8-30.27V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2-60.4V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温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°- +50°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储存温度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°- +70°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湿度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最大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0%,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结露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保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年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品尺寸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0*158*78mm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装尺寸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5*200*130mm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净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重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1/3.7kg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启动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双极软启动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欠压报警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V±0.5V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V±1V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V±0.5V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欠压保护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V±0.5V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V±1V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V±0.5V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欠压恢复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V±0.5V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V±1V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V±0.5V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压报警保护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V±0.5V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V±1V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V±0.5V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压恢复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8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5±0.5V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V±1V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8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5±0.5V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示灯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蓝色指示灯亮（逆变输出，正常工作）；红色指示闪烁（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压、过载、高温、短路）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护功能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池过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压、过载、高温、交流短路保护（正反接保护）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示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清数显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路拓扑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频链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冷却方式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智能风冷、内置散热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124"/>
        <w:gridCol w:w="48"/>
        <w:gridCol w:w="1172"/>
        <w:gridCol w:w="21"/>
        <w:gridCol w:w="1142"/>
        <w:gridCol w:w="9"/>
        <w:gridCol w:w="1134"/>
        <w:gridCol w:w="38"/>
        <w:gridCol w:w="1172"/>
        <w:gridCol w:w="33"/>
        <w:gridCol w:w="1144"/>
      </w:tblGrid>
      <w:tr>
        <w:trPr>
          <w:trHeight w:val="31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器型号</w:t>
            </w:r>
          </w:p>
        </w:tc>
        <w:tc>
          <w:tcPr>
            <w:tcW w:w="7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YDZ-1000W</w:t>
            </w:r>
          </w:p>
        </w:tc>
      </w:tr>
      <w:tr>
        <w:trPr>
          <w:trHeight w:val="31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功率</w:t>
            </w:r>
          </w:p>
        </w:tc>
        <w:tc>
          <w:tcPr>
            <w:tcW w:w="7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W</w:t>
            </w:r>
          </w:p>
        </w:tc>
      </w:tr>
      <w:tr>
        <w:trPr>
          <w:trHeight w:val="31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峰值功率</w:t>
            </w:r>
          </w:p>
        </w:tc>
        <w:tc>
          <w:tcPr>
            <w:tcW w:w="7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W</w:t>
            </w:r>
          </w:p>
        </w:tc>
      </w:tr>
      <w:tr>
        <w:trPr>
          <w:trHeight w:val="31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入电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12V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24V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48V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12V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24V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48V</w:t>
            </w:r>
          </w:p>
        </w:tc>
      </w:tr>
      <w:tr>
        <w:trPr>
          <w:trHeight w:val="31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电压</w:t>
            </w:r>
          </w:p>
        </w:tc>
        <w:tc>
          <w:tcPr>
            <w:tcW w:w="3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VAC or 110VAC or 120VAC ±5%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0VAC or 230VAC or 240VAC ±5%</w:t>
            </w:r>
          </w:p>
        </w:tc>
      </w:tr>
      <w:tr>
        <w:trPr>
          <w:trHeight w:val="31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空载电流（小于）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8A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4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2A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8A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4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2A</w:t>
            </w:r>
          </w:p>
        </w:tc>
      </w:tr>
      <w:tr>
        <w:trPr>
          <w:trHeight w:val="31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频率</w:t>
            </w:r>
          </w:p>
        </w:tc>
        <w:tc>
          <w:tcPr>
            <w:tcW w:w="7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HZ±0.5HZ or 60HZ±0.5HZ</w:t>
            </w:r>
          </w:p>
        </w:tc>
      </w:tr>
      <w:tr>
        <w:trPr>
          <w:trHeight w:val="31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波形</w:t>
            </w:r>
          </w:p>
        </w:tc>
        <w:tc>
          <w:tcPr>
            <w:tcW w:w="7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纯正弦波</w:t>
            </w:r>
          </w:p>
        </w:tc>
      </w:tr>
      <w:tr>
        <w:trPr>
          <w:trHeight w:val="31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波形失真</w:t>
            </w:r>
          </w:p>
        </w:tc>
        <w:tc>
          <w:tcPr>
            <w:tcW w:w="7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H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%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性负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1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SB</w:t>
            </w:r>
          </w:p>
        </w:tc>
        <w:tc>
          <w:tcPr>
            <w:tcW w:w="7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V 1000MA</w:t>
            </w:r>
          </w:p>
        </w:tc>
      </w:tr>
      <w:tr>
        <w:trPr>
          <w:trHeight w:val="31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大工作效率</w:t>
            </w:r>
          </w:p>
        </w:tc>
        <w:tc>
          <w:tcPr>
            <w:tcW w:w="7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.80%</w:t>
            </w:r>
          </w:p>
        </w:tc>
      </w:tr>
      <w:tr>
        <w:trPr>
          <w:trHeight w:val="31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入电压范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5-15.5V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8-30.27V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2-60.4V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5-15.5V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8-30.27V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2-60.4V</w:t>
            </w:r>
          </w:p>
        </w:tc>
      </w:tr>
      <w:tr>
        <w:trPr>
          <w:trHeight w:val="31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温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</w:p>
        </w:tc>
        <w:tc>
          <w:tcPr>
            <w:tcW w:w="7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°- +50°</w:t>
            </w:r>
          </w:p>
        </w:tc>
      </w:tr>
      <w:tr>
        <w:trPr>
          <w:trHeight w:val="31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储存温度</w:t>
            </w:r>
          </w:p>
        </w:tc>
        <w:tc>
          <w:tcPr>
            <w:tcW w:w="7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°- +70°</w:t>
            </w:r>
          </w:p>
        </w:tc>
      </w:tr>
      <w:tr>
        <w:trPr>
          <w:trHeight w:val="31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湿度</w:t>
            </w:r>
          </w:p>
        </w:tc>
        <w:tc>
          <w:tcPr>
            <w:tcW w:w="7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最大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0%,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结露</w:t>
            </w:r>
          </w:p>
        </w:tc>
      </w:tr>
      <w:tr>
        <w:trPr>
          <w:trHeight w:val="31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保</w:t>
            </w:r>
          </w:p>
        </w:tc>
        <w:tc>
          <w:tcPr>
            <w:tcW w:w="7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年</w:t>
            </w:r>
          </w:p>
        </w:tc>
      </w:tr>
      <w:tr>
        <w:trPr>
          <w:trHeight w:val="31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品尺寸</w:t>
            </w:r>
          </w:p>
        </w:tc>
        <w:tc>
          <w:tcPr>
            <w:tcW w:w="7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0*158*78mm</w:t>
            </w:r>
          </w:p>
        </w:tc>
      </w:tr>
      <w:tr>
        <w:trPr>
          <w:trHeight w:val="31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装尺寸</w:t>
            </w:r>
          </w:p>
        </w:tc>
        <w:tc>
          <w:tcPr>
            <w:tcW w:w="7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5*200*130mm</w:t>
            </w:r>
          </w:p>
        </w:tc>
      </w:tr>
      <w:tr>
        <w:trPr>
          <w:trHeight w:val="313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净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重</w:t>
            </w:r>
          </w:p>
        </w:tc>
        <w:tc>
          <w:tcPr>
            <w:tcW w:w="7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1/3.7kg</w:t>
            </w:r>
          </w:p>
        </w:tc>
      </w:tr>
      <w:tr>
        <w:trPr>
          <w:trHeight w:val="322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启动</w:t>
            </w:r>
          </w:p>
        </w:tc>
        <w:tc>
          <w:tcPr>
            <w:tcW w:w="7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双极软启动</w:t>
            </w:r>
          </w:p>
        </w:tc>
      </w:tr>
      <w:tr>
        <w:trPr>
          <w:trHeight w:val="322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欠压报警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5±0.5V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V±0.5V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V±1V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5±0.5V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V±0.5V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V±1V</w:t>
            </w:r>
          </w:p>
        </w:tc>
      </w:tr>
      <w:tr>
        <w:trPr>
          <w:trHeight w:val="322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欠压保护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±0.5V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V±0.5V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V±1V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±0.5V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V±0.5V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V±1V</w:t>
            </w:r>
          </w:p>
        </w:tc>
      </w:tr>
      <w:tr>
        <w:trPr>
          <w:trHeight w:val="322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欠压恢复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±0.5V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V±0.5V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V±1V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±0.5V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V±0.5V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V±1V</w:t>
            </w:r>
          </w:p>
        </w:tc>
      </w:tr>
      <w:tr>
        <w:trPr>
          <w:trHeight w:val="322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压报警保护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5±0.5V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V±0.5V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V±1V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5±0.5V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V±0.5V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V±1V</w:t>
            </w:r>
          </w:p>
        </w:tc>
      </w:tr>
      <w:tr>
        <w:trPr>
          <w:trHeight w:val="322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压恢复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8±0.5V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5±0.5V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V±1V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8±0.5V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5±0.5V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V±1V</w:t>
            </w:r>
          </w:p>
        </w:tc>
      </w:tr>
      <w:tr>
        <w:trPr>
          <w:trHeight w:val="322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示灯</w:t>
            </w:r>
          </w:p>
        </w:tc>
        <w:tc>
          <w:tcPr>
            <w:tcW w:w="7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蓝色指示灯亮（逆变输出，正常工作）；红色指示闪烁（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压、过载、高温、短路）</w:t>
            </w:r>
          </w:p>
        </w:tc>
      </w:tr>
      <w:tr>
        <w:trPr>
          <w:trHeight w:val="322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护功能</w:t>
            </w:r>
          </w:p>
        </w:tc>
        <w:tc>
          <w:tcPr>
            <w:tcW w:w="7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池过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压、过载、高温、交流短路保护（正反接保护）</w:t>
            </w:r>
          </w:p>
        </w:tc>
      </w:tr>
      <w:tr>
        <w:trPr>
          <w:trHeight w:val="322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示</w:t>
            </w:r>
          </w:p>
        </w:tc>
        <w:tc>
          <w:tcPr>
            <w:tcW w:w="7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清数显</w:t>
            </w:r>
          </w:p>
        </w:tc>
      </w:tr>
      <w:tr>
        <w:trPr>
          <w:trHeight w:val="322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路拓扑</w:t>
            </w:r>
          </w:p>
        </w:tc>
        <w:tc>
          <w:tcPr>
            <w:tcW w:w="7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频链</w:t>
            </w:r>
          </w:p>
        </w:tc>
      </w:tr>
      <w:tr>
        <w:trPr>
          <w:trHeight w:val="33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冷却方式</w:t>
            </w:r>
          </w:p>
        </w:tc>
        <w:tc>
          <w:tcPr>
            <w:tcW w:w="7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智能风冷、内置散热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116"/>
        <w:gridCol w:w="48"/>
        <w:gridCol w:w="1164"/>
        <w:gridCol w:w="21"/>
        <w:gridCol w:w="1134"/>
        <w:gridCol w:w="9"/>
        <w:gridCol w:w="1126"/>
        <w:gridCol w:w="38"/>
        <w:gridCol w:w="1164"/>
        <w:gridCol w:w="32"/>
        <w:gridCol w:w="1136"/>
      </w:tblGrid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器型号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YDZ-1500W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功率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0W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峰值功率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0W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入电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12V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24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48V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12V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24V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48V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电压</w:t>
            </w:r>
          </w:p>
        </w:tc>
        <w:tc>
          <w:tcPr>
            <w:tcW w:w="3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VAC or 110VAC or 120VAC ±5%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0VAC or 230VAC or 240VAC ±5%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空载电流（小于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2A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6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3A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2A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6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3A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频率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HZ±0.5HZ or 60HZ±0.5HZ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波形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纯正弦波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波形失真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H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%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性负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SB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V 1000MA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大工作效率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.80%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入电压范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5-15.5V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8-30.27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2-60.4V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5-15.5V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8-30.27V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2-60.4V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温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°- +50°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储存温度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°- +70°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湿度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最大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0%,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结露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保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年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品尺寸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5*165*82mm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装尺寸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0*200*130mm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净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重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1/4.8kg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启动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双极软启动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欠压报警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V±0.5V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V±1V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V±0.5V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欠压保护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V±0.5V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V±1V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V±0.5V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欠压恢复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V±0.5V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V±1V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V±0.5V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压报警保护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V±0.5V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V±1V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V±0.5V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压恢复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8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5±0.5V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V±1V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8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5±0.5V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示灯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蓝色指示灯亮（逆变输出，正常工作）；红色指示闪烁（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压、过载、高温、短路）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护功能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池过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压、过载、高温、交流短路保护（正反接保护）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险丝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直流短路保护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示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清数显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路拓扑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频链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冷却方式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智能风冷、内置散热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116"/>
        <w:gridCol w:w="48"/>
        <w:gridCol w:w="1164"/>
        <w:gridCol w:w="21"/>
        <w:gridCol w:w="1134"/>
        <w:gridCol w:w="9"/>
        <w:gridCol w:w="1126"/>
        <w:gridCol w:w="38"/>
        <w:gridCol w:w="1164"/>
        <w:gridCol w:w="32"/>
        <w:gridCol w:w="1136"/>
      </w:tblGrid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器型号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YDZ-2000W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功率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W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峰值功率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0W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入电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12V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24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48V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12V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24V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48V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电压</w:t>
            </w:r>
          </w:p>
        </w:tc>
        <w:tc>
          <w:tcPr>
            <w:tcW w:w="3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VAC or 110VAC or 120VAC ±5%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0VAC or 230VAC or 240VAC ±5%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空载电流（小于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6A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8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4A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6A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8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4A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频率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HZ±0.5HZ or 60HZ±0.5HZ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波形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纯正弦波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波形失真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H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%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性负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SB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V 1000MA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大工作效率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.80%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入电压范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5-15.5V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8-30.27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2-60.4V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5-15.5V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8-30.27V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2-60.4V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温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°- +50°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储存温度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°- +70°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湿度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最大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0%,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结露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保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年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品尺寸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5*165*82mm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装尺寸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5*200*130mm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净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重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7/5.2kg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启动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双极软启动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欠压报警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V±0.5V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V±1V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V±0.5V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欠压保护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V±0.5V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V±1V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V±0.5V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欠压恢复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V±0.5V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V±1V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V±0.5V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压报警保护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V±0.5V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V±1V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V±0.5V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压恢复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8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5±0.5V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V±1V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8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5±0.5V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示灯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蓝色指示灯亮（逆变输出，正常工作）；红色指示闪烁（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压、过载、高温、短路）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护功能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池过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压、过载、高温、交流短路保护（正反接保护）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险丝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直流短路保护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示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清数显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路拓扑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频链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冷却方式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智能风冷、内置散热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116"/>
        <w:gridCol w:w="48"/>
        <w:gridCol w:w="1164"/>
        <w:gridCol w:w="21"/>
        <w:gridCol w:w="1134"/>
        <w:gridCol w:w="9"/>
        <w:gridCol w:w="1126"/>
        <w:gridCol w:w="38"/>
        <w:gridCol w:w="1164"/>
        <w:gridCol w:w="32"/>
        <w:gridCol w:w="1136"/>
      </w:tblGrid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器型号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YDZ-2500W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功率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0W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峰值功率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0W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入电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12V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24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48V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12V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24V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48V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电压</w:t>
            </w:r>
          </w:p>
        </w:tc>
        <w:tc>
          <w:tcPr>
            <w:tcW w:w="3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VAC or 110VAC or 120VAC ±5%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0VAC or 230VAC or 240VAC ±5%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空载电流（小于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6A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8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4A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6A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8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4A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频率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HZ±0.5HZ or 60HZ±0.5HZ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波形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纯正弦波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波形失真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H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%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性负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SB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V 1000MA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大工作效率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.80%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入电压范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5-15.5V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8-30.27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2-60.4V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5-15.5V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8-30.27V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2-60.4V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温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°- +50°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储存温度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°- +70°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湿度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最大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0%,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结露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保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年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品尺寸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5*165*82mm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装尺寸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5*200*130mm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净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重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.6/6.1kg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启动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双极软启动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欠压报警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V±0.5V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V±1V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V±0.5V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欠压保护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V±0.5V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V±1V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V±0.5V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欠压恢复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V±0.5V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V±1V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V±0.5V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压报警保护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V±0.5V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V±1V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V±0.5V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压恢复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8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5±0.5V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V±1V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8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5±0.5V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示灯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蓝色指示灯亮（逆变输出，正常工作）；红色指示闪烁（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压、过载、高温、短路）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护功能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池过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压、过载、高温、交流短路保护（正反接保护）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险丝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直流短路保护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示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清数显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路拓扑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频链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冷却方式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智能风冷、内置散热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116"/>
        <w:gridCol w:w="48"/>
        <w:gridCol w:w="1164"/>
        <w:gridCol w:w="21"/>
        <w:gridCol w:w="1134"/>
        <w:gridCol w:w="9"/>
        <w:gridCol w:w="1126"/>
        <w:gridCol w:w="38"/>
        <w:gridCol w:w="1164"/>
        <w:gridCol w:w="32"/>
        <w:gridCol w:w="1136"/>
      </w:tblGrid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器型号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YDZ-3000W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功率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00W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峰值功率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0W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入电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12V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24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48V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12V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24V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48V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电压</w:t>
            </w:r>
          </w:p>
        </w:tc>
        <w:tc>
          <w:tcPr>
            <w:tcW w:w="3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VAC or 110VAC or 120VAC ±5%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0VAC or 230VAC or 240VAC ±5%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空载电流（小于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3A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7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3A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3A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7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3A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频率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HZ±0.5HZ or 60HZ±0.5HZ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波形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纯正弦波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波形失真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H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%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性负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SB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V 1000MA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大工作效率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.80%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入电压范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5-15.5V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8-30.27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2-60.4V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5-15.5V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8-30.27V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2-60.4V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温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°- +50°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储存温度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°- +70°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湿度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最大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0%,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结露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保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年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品尺寸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5*200*150mm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装尺寸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5*240*200mm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净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重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.8/8.6kg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启动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双极软启动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欠压报警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V±0.5V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V±1V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V±0.5V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欠压保护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V±0.5V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V±1V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V±0.5V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欠压恢复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V±0.5V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V±1V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V±0.5V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压报警保护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V±0.5V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V±1V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V±0.5V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压恢复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8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5±0.5V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V±1V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8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5±0.5V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示灯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蓝色指示灯亮（逆变输出，正常工作）；红色指示闪烁（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压、过载、高温、短路）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护功能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池过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压、过载、高温、交流短路保护（正反接保护）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险丝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短路保护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险丝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直流短路保护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示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清数显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路拓扑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频链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冷却方式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智能风机、内置散热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116"/>
        <w:gridCol w:w="48"/>
        <w:gridCol w:w="1164"/>
        <w:gridCol w:w="21"/>
        <w:gridCol w:w="1134"/>
        <w:gridCol w:w="9"/>
        <w:gridCol w:w="1126"/>
        <w:gridCol w:w="38"/>
        <w:gridCol w:w="1164"/>
        <w:gridCol w:w="32"/>
        <w:gridCol w:w="1136"/>
      </w:tblGrid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器型号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YDZ-4000W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功率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0W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峰值功率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00W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入电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12V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24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48V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12V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24V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48V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电压</w:t>
            </w:r>
          </w:p>
        </w:tc>
        <w:tc>
          <w:tcPr>
            <w:tcW w:w="3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VAC or 110VAC or 120VAC ±5%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0VAC or 230VAC or 240VAC ±5%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空载电流（小于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8A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9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4A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8A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9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4A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频率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HZ±0.5HZ or 60HZ±0.5HZ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波形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纯正弦波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波形失真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H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%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性负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SB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V 1000MA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大工作效率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.80%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入电压范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5-15.5V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8-30.27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2-60.4V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5-15.5V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8-30.27V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2-60.4V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温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°- +50°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储存温度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°- +70°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湿度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最大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0%,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结露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保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年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品尺寸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0*200*150mm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装尺寸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0*240*200mm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净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重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1/10.2kg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启动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双极软启动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欠压报警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V±0.5V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V±1V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V±0.5V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欠压保护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V±0.5V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V±1V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V±0.5V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欠压恢复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V±0.5V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V±1V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V±0.5V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压报警保护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V±0.5V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V±1V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.5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V±0.5V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压恢复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8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5±0.5V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V±1V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.8±0.5V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5±0.5V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示灯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蓝色指示灯亮（逆变输出，正常工作）；红色指示闪烁（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压、过载、高温、短路）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护功能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池过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压、过载、高温、交流短路保护（正反接保护）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险丝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短路保护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险丝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直流短路保护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示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清数显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路拓扑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频链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冷却方式</w:t>
            </w:r>
          </w:p>
        </w:tc>
        <w:tc>
          <w:tcPr>
            <w:tcW w:w="6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智能风冷、内置散热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729"/>
        <w:gridCol w:w="1754"/>
        <w:gridCol w:w="1715"/>
        <w:gridCol w:w="1790"/>
      </w:tblGrid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器型号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YDZ-5000W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功率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0W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峰值功率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0W</w:t>
            </w:r>
          </w:p>
        </w:tc>
      </w:tr>
      <w:tr>
        <w:trPr>
          <w:trHeight w:val="9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入电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24V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48V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24V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48V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电压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VAC or 110VAC or 120VAC ±5%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0VAC or 230VAC or 240VAC ±5%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空载电流（小于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8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4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8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4A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频率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HZ±0.5HZ or 60HZ±0.5HZ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波形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纯正弦波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波形失真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H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%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性负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SB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V 1000MA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大工作效率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.80%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入电压范围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8-30.27V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2-60.4V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8-30.27V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2-60.4V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温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°- +50°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储存温度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°- +70°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湿度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最大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0%,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结露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保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年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品尺寸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0*200*1500mm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装尺寸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0*240*200mm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净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重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8/12.7kg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启动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双极软启动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欠压报警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V±0.5V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V±1V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V±0.5V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欠压保护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V±0.5V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V±1V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V±0.5V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欠压恢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V±0.5V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V±1V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V±0.5V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压报警保护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V±0.5V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V±1V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V±0.5V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压恢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5±0.5V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V±1V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5±0.5V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示灯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蓝色指示灯亮（逆变输出，正常工作）；红色指示闪烁（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压、过载、高温、短路）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护功能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池过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压、过载、高温、交流短路保护（正反接保护）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险丝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直流短路保护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示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清数显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路拓扑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频链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冷却方式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智能风冷、内置散热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772"/>
        <w:gridCol w:w="1711"/>
        <w:gridCol w:w="1715"/>
        <w:gridCol w:w="1790"/>
      </w:tblGrid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器型号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YDZ-6000W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功率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00W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峰值功率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0000W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入电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24V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48V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24V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48V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电压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VAC or 110VAC or 120VAC ±5%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0VAC or 230VAC or 240VAC ±5%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空载电流（小于）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5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5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5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5A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频率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HZ±0.5HZ or 60HZ±0.5HZ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波形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纯正弦波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波形失真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H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%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性负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SB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V 1000MA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大工作效率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.80%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入电压范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8-30.27V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2-60.4V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8-30.27V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2-60.4V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温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°- +50°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储存温度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°- +70°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湿度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最大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0%,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结露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保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年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品尺寸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5*220*150mm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装尺寸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*250*200mm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净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重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.8/12.7kg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启动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双极软启动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欠压报警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V±0.5V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V±1V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V±0.5V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V±1V</w:t>
            </w:r>
          </w:p>
        </w:tc>
      </w:tr>
      <w:tr>
        <w:trPr>
          <w:trHeight w:val="324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欠压保护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V±0.5V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V±1V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V±0.5V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欠压恢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V±0.5V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V±1V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V±0.5V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V±1V</w:t>
            </w:r>
          </w:p>
        </w:tc>
      </w:tr>
      <w:tr>
        <w:trPr>
          <w:trHeight w:val="18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压报警保护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V±0.5V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V±1V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V±0.5V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压恢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5±0.5V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V±1V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5±0.5V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示灯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蓝色指示灯亮（逆变输出，正常工作）；红色指示闪烁（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压、过载、高温、短路）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护功能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池过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压、过载、高温、交流短路保护（正反接保护）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险丝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直流短路保护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示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清数显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路拓扑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频链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冷却方式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智能风冷、内置散热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805"/>
        <w:gridCol w:w="1678"/>
        <w:gridCol w:w="1769"/>
        <w:gridCol w:w="1736"/>
      </w:tblGrid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器型号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YDZ-8000W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功率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00W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峰值功率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000W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入电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24V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48V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24V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C48V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电压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VAC or 110VAC or 120VAC ±5%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0VAC or 230VAC or 240VAC ±5%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空载电流（小于）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5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9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5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9A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频率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HZ±0.5HZ or 60HZ±0.5HZ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出波形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纯正弦波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波形失真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TH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%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性负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SB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V 1000MA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大工作效率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.80%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输入电压范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8-30.27V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2-60.4V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.8-30.27V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.2-60.4V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温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°- +50°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储存温度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°- +70°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湿度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最大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90%,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结露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保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年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品尺寸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5*240*190mm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装尺寸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0*260*220mm</w:t>
            </w:r>
          </w:p>
        </w:tc>
      </w:tr>
      <w:tr>
        <w:trPr>
          <w:trHeight w:val="313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净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毛重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kg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启动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双极软启动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欠压报警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V±0.5V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V±1V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V±0.5V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欠压保护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V±0.5V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V±1V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V±0.5V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欠压恢复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V±0.5V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V±1V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V±0.5V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压报警保护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V±0.5V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V±1V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V±0.5V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压恢复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5±0.5V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V±1V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.5±0.5V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V±1V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示灯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蓝色指示灯亮（逆变输出，正常工作）；红色指示闪烁（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压、过载、高温、短路）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护功能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池过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压、过载、高温、交流短路保护（正反接保护）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险丝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直流短路保护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示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NewNew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E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清数显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路拓扑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频链</w:t>
            </w:r>
          </w:p>
        </w:tc>
      </w:tr>
      <w:tr>
        <w:trPr>
          <w:trHeight w:val="322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冷却方式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智能风冷、内置散热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00:00Z</dcterms:created>
  <dc:creator>微软用户</dc:creator>
  <dc:description/>
  <cp:keywords/>
  <dc:language>en-US</dc:language>
  <cp:lastModifiedBy>yu</cp:lastModifiedBy>
  <dcterms:modified xsi:type="dcterms:W3CDTF">2015-08-14T07:38:00Z</dcterms:modified>
  <cp:revision>2</cp:revision>
  <dc:subject/>
  <dc:title>机器型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